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, "PORT.DOC", is one of four produced when "PORT.ZIP" is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are "PORT", "HEAD", and "PORT.BAT".  The purpose of "POR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use of Miha Peternel's Commodore-64 emulato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 emulator ("C64S" version 1.0) is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n library 1 of the CBMART forum (the arts/games forum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CompuServe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CIS:CBMAR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-version of the emulator has some functions disabl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unctional.  When the self-extracting archive is run,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s "REGISTER.TXT".  That ASCII text file give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complete version of the emulator.  The executable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"C64S.EXE".  A subdirectory should be created for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chive put there.  The archive should then be run, extrac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at subdirectory.  All C-64 files that are used should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directory.  How to get them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-64 file that is downloaded from a BBS or information ser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may easily be put into the emulator directory.  Ditto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a C-64 using a null-modem adapter or a modem-t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But if you have C-64 disks or tapes, and no modem or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dapter (or SwiftLink) for the C-64, the complet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let you transfer data directly from a Datassette tape rec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/1571/1581 floppy disk drive.  The appropriate cables and softwar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C-64 file is in the emulator directory, it may be imported to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Only one tape image and one disk image is allowed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However, a C-64 file cannot be imported to a disk image. 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ust reside on device 8 (the device number of the disk imag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, you can load a file from the tape image and save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.  But only for files with a loading address of 2049 ($0801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4 file is a DOODLE! or KOALA graphic, or an ARCed file, you a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an ML routine that is SYSed to, or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catenating "HEAD" and a C-64 file, a new file is produ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ddress of 1024 ($0400).  If that file is imported to a tap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ORT" also there, you can then save the C-64 file to a disk image.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TASCII conversion may be selected for an SEQ file.  The C-64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size constraint on the C-64 file.  The maximum size of the C-64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,729 bytes.  The steps of the proced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catenate "HEAD" and the C-64 file to produce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.  That may be done by using the MS-DOS COPY command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named "PORT.BAT".  For the former method, at a syste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/B HEAD + FILENAME1 FILENAME2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1 refers to the C-64 file and FILENAME2 is a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give to the file to be imported.  For the latter method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FILENAME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oduce a file named "PORT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ort "PORT" into your tape image.  To do that, run the emulat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64S &lt;C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 F9.  That will give you a directory of your tape i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line version of the emulator, only one tape image is allow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"TESTTAPE.T64", will be highlighted.  Press RETURN to se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on that tape image.  Then, press "I" for IMPOR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 list of files in the emulator subdirectory.  Highlight "POR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UP/DOWN ARROW keys, and press RETURN.  You should the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RT" was added to the list of files on the tap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port the concatenated file into your tape image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"PORTEE").  Do that by pressing "I", and you will agai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your emulator subdirectory.  Highlight "PORTEE"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oad and run "PORT".  That is done by highlighting "PORT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, to take you to the "READY." prompt.  Then, press shifte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 the TAB key with a shift key held down).  Or, you ca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"PORT" 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ave the C-64 file to your disk image.  You will see a menu of f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e with the UP/DOWN ARROW keys and press RETURN. 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saving as a PRG file.  That should be selected for programs, GI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ed files, CBM graphics files (KOALA, DOODLE!, etc.), and SI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dplayer, etc.).  Select the second option for ASCII text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 as SEQ files, after being converted from ASCII to PET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ption saves as an SEQ file, without doing an ASCII-to-PE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.  That is useful if a text file is already in PETASCI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option is for "Image" type files.  They are files use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 a six-byte header.  Selecting the fourth op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, and save the file as the sixth header byte indicates.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bably the most interesting, "EXIT".  Experiment with th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 it does.  After you press RETURN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 Enter a filename of no more than 16 characters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 message that tells you to press F9, highlight "PORTEE"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  Doing that will take you back to the message, with the curs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Press RETURN to save the C-64 file to your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want to delete "PORTEE" from the tape image,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-64 file to be imported.  Press F9 to get the ta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"PORTEE" and press "D"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RT.ZIP" is hereby contributed to the public domain.  I welcom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and suggestions.  My CompuServe user ID is 76703,4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hn Iannet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