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- Commodore 64 Softwar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ison 0.9B, Nov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1,92,93 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a new emulator of the good old fat C64. It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run most of the original C64 software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SHAREWARE. It is free for personal use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a perfect version of the emulator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86 or higher (286 in the demo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display (registe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3.3 (lower not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ound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(all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ox or compatible DAC (digital to analog conver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alog PC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 interface (supported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1541 interface (supported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t least a 386DX40 with a fast VGA for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A soundcard is recommended, though the sound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yed through PC speaker (at rather low qua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emulates all the components of C64 need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run correctly, display genuine graphics, synth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, and emulate I/O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layout is original C64 with some exception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C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pecial emulator features make the work with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. The tapes and disks to be used with the emulat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special format in image files on the hard disk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lect the tape position or a disk in the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settings can be changed in the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have special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8 enters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9 enters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10 turns emulation of both joystick por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T+F10 recalibrates analog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 exits emulator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BREAK exits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ALT+DEL or CTRL+ALT+BackSpace emulat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ALT+INS causes brutal reset (for reset-protected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replaced keys with their equival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1/F2..F7/F8      F1..F4  (will be changed to F1..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=     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/Del     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r/Home     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/Stop     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tore       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used for joystick em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rt A (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rt B (1): (numeric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OR THE BEGI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exists of two execut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64S     (for 386 and hig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64S286  (for 286 and hig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C64S286 only if you have a 2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s can be used on the command l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OUND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0  for no sound outpu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  for Gravis UltraSound (2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b  for Sound Blaster (2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d  for DAC at LPT1 (2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p  for PC speaker (0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soundcard is set to a nonstandard base address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it with the sound option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If your Gravis UltraSound card is set to bas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240, use -su240 on the command line. LPT bas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C are 278 (LPT1), 378 (LPT2) and 3BC (LPT3). You may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ddress if you are not using LPT D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JOYSTICK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0  for no analog joystick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1  for one analog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2  for two analog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nalog joystick, you need to recalibrate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F10 in the emulator. Joystick must be center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F10 in order to recalibrate it correct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be saved to configuration file for la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specified on the command line will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so you don't need to rewrite them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the emulator. You only need to specify them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figure your computer or when you want to forc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of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i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un the emulator with appropriate options (describ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you use analog joystick, center it and press ALT+F1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F9 to get to the selection screen, select a tap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and confirm with Enter, select a file an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 with Enter. The tape pointer will now point t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and file and you will be returned to the C64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SHIFT+TAB (SHIFT+RUN/STOP), which will load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run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ss F10 to turn joystick emula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njoy the nostalgia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You can always press F8 to enter option screen,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some parameters to make the emulation at you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more acceptable. It is especially important to 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ster and refresh speeds if you want to reproduce rhyth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9 in the selection screen will switch between ta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ndexes. Selecting a disk and pressing Enter works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if you put a new diskette into the floppy drive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the emulator will read TESTDISK.D64. Be careful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rites to disk, because it can damage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you switch to when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1541 drive operates in the original way. The CB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(except format) work, too. Write LOAD"$",8,1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LIST to see it, LOAD"prg name",8 to load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may use wildcards) and RUN to start it. To load 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address, you need to use LOAD"prg name",8,1.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code program writing SYS xxxx, where xxxx i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address (decimal). VIC 20 emulator is loaded by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"VIC*",8,1 and started with SYS491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will always scan its directory for .T64 and .D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 add new files to the emulator's directory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appear in the corresponding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emulator does not support changing directories yet. 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need to be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ng C64 in all aspects also means you can find your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rouble as you were using a real C64 if something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, moving joystick or pressing fire will dump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pe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so need to think about the emulator's features. 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joystick emulation on means that used keys w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y should if you try to write text. You need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emulation off (in the option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ifficulties using analog joystick, press ALT-F1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when a single analog joystick emulates both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 it may appear that the game doesn't recognize som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(like in Green Beret). The problem is easily sol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ing analog joystick port emulation to one 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eans implemented an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ans not implemented or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ans planned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6510 documented instruction set (JMP (indirect) fi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6510 undocumented instructions only partially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$01 memory b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lags (not 100% compatible in decimal ope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cle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graphic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lac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prite to background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prite to background coll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rite to sprite collision bu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aster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ultiplied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ardwar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ad lin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hru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8 lin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ne by lin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ced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acter line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rder and border tricks in X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cle exact scree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3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8 bit sampled original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SR envelop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ster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ulse width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hannel to channe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tered waveforms may be implemented on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board emulation (still needs improv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imer A (real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ime of day (partially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RQ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bindabl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IC bank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ther features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OM level emulation (16K RAM &amp; I/O + 16K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s CBM DOS commands excep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ast (ROM trapped) C64 to 1541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mag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ction support (GCR co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al 1541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roved (GCR coded) ima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ast load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C side full disk transfe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OM trapped tap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ape image files wit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ltra fas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urbo Tape loader for PC tape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keTap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ilt-in tape tools for comfortable tape image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B and GUS versions of Turbo Tap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files in the Turbo Tape format are the easiest 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y PC loader. The connector scheme is simple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together with the loader in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ll beta tester haven't got my MakeTape utility, a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CONV64 has appeared, which creates FALSE .T64 f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nd end address are not set correctly, that's wh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rograms refused to work. Please use MakeTape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There's also a C source included in case someon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tailor it to his/he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s are possible to be transferred using X1541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1541 to LPT cable. All the required schemes are a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X1541. The files transferred in this way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files with MakeTape program or (if the whole disk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ransferred) used as a disk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also support this type of 1541 connection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my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utilities are planned to go with the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ilt-in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bo Tape loader with support for SB and GUS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Tape formatter / importer / ex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541 disk transf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Disk formatter / importer / ex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510 Cross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.0 release won't be ready in November, becaus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(with a lot of help from beta testers) to add a lo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eatures not planned previously, not to mention the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. Please understand that the emulator is written in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, which makes me write the code very carefully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bugs and allow further enhancements. I also wish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ime to answer all the mail and email I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register the emulator until I announce V 1.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. I may arrange the registered version to be distrib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ftware distributing company in which case it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d with special cables needed for 1541 and tap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@rsc3.hermes.si (slow reception, fast rep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.peternel@abm.gn.apc.org (fast reception, slow rep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messages to both addresses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86-64-311-959 (fax/modem on 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w come this number reminds me of something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 Peternel (for C64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 v Bitnj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00 Kra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,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