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64 File Structure was developed by Miha Peternel for use in C64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asy to use and allows 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64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, size,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, 64    tap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4, 32*n  file records for n 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+32*n, ???   binary contents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e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, size,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, 32    DOS tape description + EOF (for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, 2     tape version ($0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4, 2     number of 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6, 2     number of used entries (can be 0 in my lo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, 2  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, 24    user description as displayed in tap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, size,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, 1     entr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= fre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normal ta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.255 reserved (for memory snapshot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, 1     C64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, 2     st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, 2     e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, 2  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, 4     offset of file contents start within T6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, 4  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, 16    C64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