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assembler f�r den Commodore 64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5 Thomas Terhaar/The Dreams/J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ist SHAREWAR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en Sie dazu bitte die Informationen am Ende dieses Fil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m zip.-File befinden sich 2 Versionen des Crossassembl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64C.EXE ist die Kommandozeilenversion des Crossassemb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64.EXE ist die Version mit integriertem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Editorversion ist die Quelltextgr��e leider auf 64KB beschr�n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s liegt an dem Programmiertool,welches den Editor zur Verf�gung stel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habe vor,diesen Mi�stand in kommenden Versionen zu beh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Not kann man ja f�r gr��ere Projekte mehrere Files mit dem .fi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unten) lin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 zum Verbinden von PC und C64 finden Sie i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'Das Verbindungskabel' in diese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Crossassembler versteht alle Befehle und Adressierungsarten des C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gibt es noch einige Pseudo-Befehle,die nachfolgend erl�u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udo-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MERKUNG : Die Pseudobefehle beginnen immer mit dem Zeichen "."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a     gibt die Startadresse des Programms an und mu� als e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ehl im Quelltext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Kleinste m�gliche Startadresse is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HTUNG: Die Empfangsroutine des C64 verschiebt sich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art in den Bereich von $0100 bis $0163,Sie sollte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eine Programme in diesen Bereich assemblieren,da die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ch sonst selbst �berschreib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spiel : .ba $c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q     weist dem angegebenen Symbol den angegebenen Wert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spiel :  CLS: .eq $e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     legt eine Bytefolge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spiel :  TEXT: .by "Hier steht Text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wo     wie .by ,jedoch werden die Operanden Wortweise im Spei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gelegt (lo-,high-by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HTUNG: Text (in "" eingeschlossen) wird IMMER Byte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geleg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b     reserviert soviele bytes,wie der wert nach .db an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Bytes werden mit dem Wert 0 initialis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spiel : .db 10  ;reserviert 1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w     wie db ,jedoch werden w�rter reserv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fi     F�hrt die Assemblierung im angegebenen File 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spiel : .fi next.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Operand eines Befehls mu� nicht immer nur ein Wert oder eine Adre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erden,es kann auch im Quelltext gerech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f�gbare Rechenoperatoren sind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+"  "-"  "/"  "*" 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sind noch die Symbole "&lt;" und "&gt;" bekannt,z.B.,um die Adress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n einen Vektor einzutra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da #&lt;irq               ;Adresse Low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 irq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da #&gt;irq               ;Adresse High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 irqvec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klar d�rfte wohl nur der Operator "\" sein ; er ergibt den Modu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n Rest) einer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Operationen sind z.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adresse-adress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#320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beachten ist,das immer von links nach rechts gerechnet wird,di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 3+5*7 ergibt (3+5)*7=56 und nicht 3+(5*7)=38 ,was mathematisch exakt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weitere Besonderheit hat der BIT-Befehl aufzuweis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ht er ohne Opertor im Quelltext,wird der Code $2c generiert,womit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folgende Operationen bewerkstelligen lass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cc kl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dx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            ;entspricht ".by $2c"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r:        ldx #1          ;wird nach BIT �bersp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 ist nat�rlich ein schlechtes Beispiel,demonstriert jedoch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dieses Befeh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so,Kommentare im Quelltext werden �brigens,wie gezeigt,mit einem Semik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leitet,aber das versteht sich schon fast von all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hlen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Crossassembler versteht folgende Formate von Zahlen,die i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 k�nn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�r:          lda #%010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:    lda #$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imal:        lda #4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:          lda #'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die �bliche Schreibweise und wird in allen mir bekannten Assemb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en C64 auf dieselbe Art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oder Sprungmarken stehen immer am Anfang einer Zeile und werden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Doppelpunkt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Gro�- und Kleinschreibung wird unterschieden,der Label "Skip:"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in anderer als der Label "skip:" 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aximale L�nge eines Labels ist 40 Zeichen,was v�llig ausreich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meiden Sie unbedingt l�ngere Label,sonst k�nnte es zu unvorherseh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hlern kommen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Verbindungsk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port             Parallel-Por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4'er-Pin               PC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Kabel sollte nicht l�nger als 3 Meter sein,sonst kann e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ungsproblemen 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Kabel ist kompatibel zu dem Verbindungskabel des 64'er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'PC64' von Wolfgang Lorenz.Besitzer eines solchen Kabels brauchen s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 neues mehr zu bast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Zeit findet noch keine �berpr�fung auf eine fehlerfreie 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aten statt (dies wird sich in kommenden Versionen �ndern),sollt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�bertragenes Programm einmal nicht laufen wollen,so versuchen Sie e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erneuten �bertragu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i mir sind bis heute noch keine �bertragungsfehler aufgetre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 Als Standart-Port ist in allen Programmen LPT2 vor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lten bei der �bertragung von Daten Fehler auftre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pr�fen Sie zun�chst,ob Sie den richtigen Port eingestellt hab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ei CROSS64 im Men�punkt OPTIONS/LPT-PORT,in den anderen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rd der Port �ber Befehlszeilenparameter eingestel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64'er Program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FILE schickt einzelne Files vom C64 zum PC,die dort mit de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64 empfa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SENDFILE geladen wurde (mit 8,1 !) kann ein File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 2060"FILENAME",8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Diskettenlaufwerk �bertra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mpfangsroutine des Cross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ile "CROSS64" auf dem C64 laden und mit "RUN" starten,we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assembler Sie dazu auffor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Version wird der empfangene Code im Speicher des C64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abspeichern m�ssen Sie sich (leider) noch eines Monitors bedie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ommenden Versionen wird es jedoch m�glich sein,direkt auf Disket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die Programme f�r den C64 zu installieren,geben Sie bitte folgen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e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PA=56576:PB=PA+1:RB=PA+3:F=PA+1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POKE RB,15:POKE PA,147:A=PEEK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OPEN 1,8,1,"@:SENDFILE,P,W":FOR I=1 TO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GOSUB 70:NEXT:CLO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OPEN 1,8,1,"@:CROSS64,P,W":FOR I=1 TO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GOSUB 70:NEXT:CLOSE 1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WAIT F,16:H=PEEK(PB):POKE PA,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WAIT F,16:B=(H AND 240)+(PEEK(PB)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PRINT#1,CHR$(B);:POKE PA,147: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 starten Sie auf dem PC das Programm 'GO64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werden nun zun�chst nach dem LPT-Port gefragt,mit dem der C64 verb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 (1 oder 2).Starten Sie das Empfangsprogramm,welches Sie eben abgetip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wenn das Programm Sie dazu auffor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Programme werden nun zum C64 �bertragen und auf Diskette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Sie bei der Eingabe des Programms bitte das Semikolon in Zeile 90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irgendwelche Fragen,Kritik oder Anregungen haben,d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assembler betreffen,schreiben Sie bitte an folgende Adres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mas Terh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er Postweg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6244 Bottrop-Kirchh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TX:020456531-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100542,2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Sie bitte auch,wenn Sie Fehler in der Software gefund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,damit diese in folgenden Versionen beseitigt werden k�nne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AREWARE-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ist SHAREWARE,jedoch in keiner Weise eing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�rfen es frei kopieren und in aller Ruhe auste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lten Sie dieses Programm l�nger als 30 Tage benutzen,m�ssen Sie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en lassen.Schicken Sie dazu bitte 20DM an die oben genannt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bekommen dann Informationen �ber kommende Versionen und Updat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die Sie dann zum Vorzugspreis von nur 5DM erwerb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Sch�den jegwelcher Art an Mensch oder Maschine,die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der Software/des Kabels enstehen sollten,kann keine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nommen werden 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nutzung der Software/des Kabels erfolgt auf eigene Gefahr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