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20 v1.3  - VIC 20 Emulato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Lance Ewing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copyright owner of this work, I have the exclusive right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k, to issue copies to the public whether by sale or otherwis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n adaption of the work, and to authorise another person to d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cts. If I don't give you authorisation, then technicall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ringing copyright. Since I'm such a nice guy and I don't like emul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ve registered versions, I hereby authorise anyone who read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to copy V20 and to distribute copies to the public as long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uthor of this software has used his best efforts in writing it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that no damage can result from its use. However, the author mak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of any kind, expressed or implied, with regard to the program,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ocumentation included with the program archive.  The author sha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le in any event for incidental or consequential damages in connection wi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rising out of, the furnishing, performance, quality, o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data or documentation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BER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roduction of excellent VIC 20 emulators such as Pfau Ze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VIC, I no longer see the need to spend excessive amounts of tim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mulator as accurate as it can be. What I have tried to do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tidy up a few things, make it a bit more robust, and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be usable in ten year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2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0 is a program that emulates the Commodore VIC-20. By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some of your old favourites on your more modern Pentiu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run the games you will need them to be stored somewhe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This means that you will either have to transfer your ow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using a utility like VTR or PRLINK (see my web page for detail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find them somewhere on the Internet. At the momen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o find VIC 20 games is at ftp.funet.fi\pub\cb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ddle support has been added. Note: "Starpost" would not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is release because it thought that paddles were connec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ere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C joystick may now be used for joystick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VIA emulation which fixes some I/O problems but not al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 control in games like "Spiders of Mars" works properl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yboard/Joystick conflict fixed. "Defender" and "Ape Escape"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roved loading of cartridge ROMS, 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mer controlled for fast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und emulation is no longer slow for some games (eg. Rockman, Ape Esc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ter menu system that gives you easier and better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or. There is less reliance on the debug mode. The ESC key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phics reverse mode has been implemented as has the raster lin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"Dragon Fire" and "Atlantis" can now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        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       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rrow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arrow 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gre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      grey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M       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\Stop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   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icolon   Apostrophe (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n      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d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SR u/d  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SR l/r    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other keys have a direct one-to-one mapping with the PC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 For example, Ctrl is Ctrl, Shift is Shift, Home\Clr is Home,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3, minus is minus, equals is equal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ow use your PC joystick to control the VIC 20 gam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control. All you have to do is make sure that your joyst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ged in before you start the emulator. It will not work if you plu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in when the emulator is alread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ystick emulation is also provided though the keyboard. Which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s up to you but some games are a lot easier to contro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others are more natural when controlled by joysit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 =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=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L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ddle emulation is provided by the keyboard. The ke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le X Left  =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le X Right =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le Y Left  =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le Y Right =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le X Fire  = 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le Y Fire  = 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eel of this is way off because a paddle cannot be satisfacto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with keys. The user can control the speed from left to ri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paddle but with keys the speed is always the same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like "The Sky is Falling" become impossible when they speed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GAMES US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I think most of you can work this out for yourself but here is a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just in case. Firstly, activate the menu system by push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artrid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"Insert Cartridge" and then use the file selection dialog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rtridge that you want to load. Once this is established,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p up that says how it is going to load the cartridge.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o this if you want but usually the emulators choice is corre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 box option determines whether the cartridge file has a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in the first two bytes. The second field determines what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dialog box that pops up is the expansions dialog which asks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e memory to be set up. Most cartridges work in unexpanded m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. When you have selected the expansion,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you want to reset the emulator. The answer to this is usually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move a cartridge, select "Total Reset" from the machin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thing to remember when loading BASIC programs and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that run from BASIC is to set up the ram size and reset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it is running BASIC with the correct expansion for the g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ator will tell you that you have not got the correct expansio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detect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"Load BASIC program" from the menu. Select the program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using the file selectin dialog, and then push OK.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into memory provided that everything is setup okay. Sinc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an also have the .PRG extension, the emulator will try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chosen file is a cartridge and inform the user if it i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n't proceed if the file is a cartridge file. Instead use the "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ridge" option described above. - When you are back in BASIC agai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do is type and RUN and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Snapsh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ad a V20 snapshot, select "Load state" from the machine menu.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file using the file selection dialog, and push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NOTES ABOUT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of you who are not familiar with VIC 20 games, you migh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information useful. Some games have their screen centered for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 or NTSC and not the other (e.g. GORF). You can get around this by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ing to the correct video type (using the "Video" option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ttings" menu), or the game itself might let you adjust the screen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RSR keys or joystick. A lot of the Commodore games let you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round with the CRSR keys and other software companies seem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thi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if you are not sure how to start a game, more often than not F1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fire key will start the gam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games require a little bit extra to get them up and running. Fir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ose that require a SYS statement. A classic example is the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games which require you to type in SYS 32592. In most case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. However, Boris van Schooten the author of PCVIC has fou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that should run straight off but they don't. His solution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blems is a SYS call. In many cases these solutions will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20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games require RAM at the 8K expansion location that is usu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artridge ROMS. An example is Ami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bug monitor is still available by selecting "Debug" from the "Mach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you push ESC to activate the menu system). When you enter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you are presented with a '-' prompt. Type ? for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or      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           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load        B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load    C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             d [start] 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 e addres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             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snapshot     l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size          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snapshot     s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basic        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/turn on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semble        u [start] 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gister        x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register        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o longer need to be familiar with the debug mode commands,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enter this mode at all, but here is a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bug commands in case you do wan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begin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begin executing instructions from the cur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program counter. When you first start the emulator,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the address stored in the reset vector.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o start the VIC is push b and then enter. When you enter debu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push 'b' and then ENTER to resum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BASIC load        B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s a basic program into memory. You must have already set 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mount of RAM (discussed below) and already have started the V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is in basic. These steps will be discussed in anoth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cartridge load    C filename [add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gs a cartridge into the back of the VIC. Once you have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file into memory, you only need to type b to start. Th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option in the menu system is a lot easier than using this optio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recognition of the cartridge format in this case.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ere you want to load the data and provide it with the addr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ddress is $A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load snapshot     l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napshot is a file which contains enough information to restore the V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te that it was in when the snapshot was saved. This is very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ving your place in the middle of a game or saving a program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basic. You can save basic programs using the 'S' op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quit    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s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RAM size          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ram size to be used. Size must be one of 0, 3072, 8192, 1638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76. The ram must be adjusted to your desired size before you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The default value is as an unexpanded V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save snapshot     s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ave the current state of the VIC into a file. If a file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n it will use the file SNAPSHOT.V20. All snapshot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extension V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turn off/turn on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ively resets the emulator to the state it was in when you first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rom the command line. This must be done if you want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ask such as loading anoth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SAVE basic       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stage when you want to save a basic program that you hav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option to save it to disk. It is a lot easi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My Debu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won't be of much use to you unless you like debug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rough 6502 machine code. Play around with them if you wan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re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or      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      i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gister        x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register        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 e addres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             d [start] 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             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semble        u [start] 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GAMES USING THE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types of programs that can be run on this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artridge RO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Terraguard, Cosmic Jailbreak, Gorf, Menag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you have to do is start the emulator, load the cartridge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 b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VIC20&gt; v20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ter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Basic Programs and Machine Language programs that run from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Dark Dungeons, Galactic Abductor, Psycho Shopper, Bon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volve a few more commands. Firstly you need to choos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of ram which will depend on the size of the file. The wrong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am will cause all sorts of problems. Secondly you will have to push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VIC load BASIC. When the power up message is display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is flashing, re-enter the debug mode.  Now use B to load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. Once this is done, go back into VIC basic by pushing b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now be loaded into memory. Type in RUN and push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VIC20&gt; v20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-enter debug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 galabd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only do this once for each game that you try becau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save the state of the emulator into a snapshot file for eas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problems have been reported with the file selection di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when you want to load or save a cartridge or program. Apparent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longer than 32 bytes caused the program to crash and file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character "%" will also cause the program to crash. The goo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is not my fault. I am using a library called Allegro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and you will notice that the error message says "Shut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ro" etc, so the problem exists inside the Allegro library itself.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fair to warn you about this. For some of us that are still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with the restraints of DOS, we are never likely to encou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but for those of you who like to be descriptive with your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staying within the operational bounds of Allegros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ING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me know how you think it is going at this stage. Thank you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helped me with problems and provided feedback. Help of any k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ppreciated. A special thankyou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ne Bockholdt         For feedback and solutions 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is van Schooten     For help on tweaked modes, and VIC 20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l Robson            For the discussions on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o Makela           For providing VIC chi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s Akerlund         For critique and mo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dric Bl�holtz       For testing and feedback of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ers Carlsson        For testing and feedback of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es D. Keeline       For selling me one of his VIC 20 PRG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ter van Leuven      For answering questions on his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ert Schmidt         For his TWEAK utility used for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l Le Brasse         For providing some test cartri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ce 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@ihug.co.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shell.ihug.co.nz/~be/vic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